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272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106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545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614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155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629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548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596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500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122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952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763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051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