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786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679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920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501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408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103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882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330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848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471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43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478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489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059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832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238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69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