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34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3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877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337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25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98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765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726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96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746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610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5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750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82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161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