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057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174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617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589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555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742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789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881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53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609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90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529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835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