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72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602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396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166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672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691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964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384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360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177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960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522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603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915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560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285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235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