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385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990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673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967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39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198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093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194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037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839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915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39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56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59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543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