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0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915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60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666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11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631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753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877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11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826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1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08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67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