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283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3016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9826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7191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4231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54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6372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2578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529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3687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906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995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1880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4952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3021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0669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8111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