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49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857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015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689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1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9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94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602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583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495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69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99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75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114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060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