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180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73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633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06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915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304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646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92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918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412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969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35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888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