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79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064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19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709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48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067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137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29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983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454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231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790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283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