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991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973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172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646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530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652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297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284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175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261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430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437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314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630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460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194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597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