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975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877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826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519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00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093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94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405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603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300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286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242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144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832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543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