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52922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6141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94001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03707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57321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40758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46421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83761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18669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93856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7077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34401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90982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