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66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14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880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494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6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93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140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421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7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46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44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049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290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22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325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66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