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910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374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459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42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93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948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29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641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109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614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045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706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489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898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173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