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2954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941574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341045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77632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614023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342712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372605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028771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16462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43764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33560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16714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890236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