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889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372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623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493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95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512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838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847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826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0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552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077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820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270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409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331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58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