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33816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7613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74918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42757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1662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3378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73262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7592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7401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4147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0125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79418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4513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1686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8310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