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29751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2542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72254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33312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36668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65023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56483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5395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17759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2500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18282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24921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4096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