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377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051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340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095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831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803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23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094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94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150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575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9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327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67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37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5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