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9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52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422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89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979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3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21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500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399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13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55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166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98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14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6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