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506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346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005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921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962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568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049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787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904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246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058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368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433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