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757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664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869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586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531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826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004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206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279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138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661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952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334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487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575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8657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687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