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741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006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048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606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479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273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36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789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742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927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892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706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48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125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207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