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619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405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433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538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878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945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851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772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881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288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236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29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773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