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010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576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777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44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797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413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022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55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524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376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164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783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489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63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413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23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806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