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960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803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442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4256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714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536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31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103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753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026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279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389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717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595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296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