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06516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473002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800689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46913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374674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814281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11333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50913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14833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64798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4836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57590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599799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