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48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36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495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6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22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9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58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982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352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3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5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3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397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873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783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72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5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