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6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6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23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36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82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7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069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4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00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22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825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41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37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7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19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