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95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0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71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44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97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42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74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59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98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35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7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88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24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