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944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89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30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1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25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0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62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26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80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95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5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58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53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61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08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04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2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