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186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580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48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229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212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967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880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864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20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285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024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41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836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503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181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