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005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3898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91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489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795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105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3211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24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102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11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545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779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250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