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236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942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203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589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24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691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330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560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206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447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018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094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697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658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693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705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