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49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87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030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246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333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650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0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720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625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85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790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732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186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320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379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