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7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96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92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00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149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60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3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4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84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65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48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0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76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