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057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4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21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03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9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62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34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02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49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68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974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92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04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134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6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9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399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