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825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375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927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197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369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963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368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236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764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06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744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31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5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26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54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