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27575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93205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57307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42828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22021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95329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84436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89069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22807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56425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3617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84369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93329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