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6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298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907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09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568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98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94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419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32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62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161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53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775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690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992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010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791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