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16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916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251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940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940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297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51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281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800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116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595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998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698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970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532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