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77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25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11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96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370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85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8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79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480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56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77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471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07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