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042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105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666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53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709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92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333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091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436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671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859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519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265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267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200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233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561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