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5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8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34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12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82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2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45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1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10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23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30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96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27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64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09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