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41495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35049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69229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26020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62362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79570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49343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50337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59392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80918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70301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12268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03254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