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698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396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281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750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065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32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406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166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952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1102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677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1903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77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171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1927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2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554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