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604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720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328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102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705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252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880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673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370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9470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8216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900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7149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268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767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