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0556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8534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8150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7587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987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58725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2450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0393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9461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2953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331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86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2102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